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Juuliku-Tabasalu tee L15 kiiruskaamera liitumine elektrivõrguga (LC0546)“ / 23_LH896065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2024 nr 7.1-2/24/2479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11420 Saku-Laagri tee (Juuliku-Tabasalu tee L15)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000000"/>
              </w:rPr>
              <w:t xml:space="preserve">72701:001:1119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400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338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elektri maakaabelliini rajamiseks ja liitumiskilbi paigald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182481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ca7c165b-11be-481e-8eb2-8e4cda438971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ca7c165b-11be-481e-8eb2-8e4cda43897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06-17T11:0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